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道路占用・使用許可申請書（法定外は道路占用と同様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　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　地図（縮尺</w:t>
      </w:r>
      <w:r>
        <w:rPr>
          <w:rFonts w:cs="ＭＳ 明朝;MS Mincho" w:ascii="ＭＳ 明朝;MS Mincho" w:hAnsi="ＭＳ 明朝;MS Mincho"/>
          <w:sz w:val="22"/>
        </w:rPr>
        <w:t>1/3000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1/5000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　写真（着手前）引込み管、本復旧範囲を記入すること。※豊山町は無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　工事仕様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　工程表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　設計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　保安設備図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8</w:t>
      </w:r>
      <w:r>
        <w:rPr>
          <w:rFonts w:ascii="ＭＳ 明朝;MS Mincho" w:hAnsi="ＭＳ 明朝;MS Mincho" w:cs="ＭＳ 明朝;MS Mincho"/>
          <w:sz w:val="22"/>
        </w:rPr>
        <w:t>　迂回路図（通行止の場合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道路占用申請手順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豊山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名古屋水道企業団提出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占用許可申請書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(1</w:t>
      </w:r>
      <w:r>
        <w:rPr>
          <w:rFonts w:ascii="ＭＳ 明朝;MS Mincho" w:hAnsi="ＭＳ 明朝;MS Mincho" w:cs="ＭＳ 明朝;MS Mincho"/>
        </w:rPr>
        <w:t>部は企業団控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使用許可申請書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部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1" name="直線矢印コネクタ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豊山町役場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Ｆ（建設課土木係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占用許可申請書　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使用許可申請書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部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2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書、道路使用許可申請書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週間を目安に道路管理者から連絡あり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190</wp:posOffset>
                </wp:positionH>
                <wp:positionV relativeFrom="paragraph">
                  <wp:posOffset>635</wp:posOffset>
                </wp:positionV>
                <wp:extent cx="635" cy="231775"/>
                <wp:effectExtent l="0" t="0" r="0" b="0"/>
                <wp:wrapNone/>
                <wp:docPr id="3" name="直線矢印コネクタ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7" stroked="t" o:allowincell="f" style="position:absolute;margin-left:89.7pt;margin-top:0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　　　　　　　　（当日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愛知県西枇杷島警察署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書、道路使用許可申請書を提出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190</wp:posOffset>
                </wp:positionH>
                <wp:positionV relativeFrom="paragraph">
                  <wp:posOffset>3175</wp:posOffset>
                </wp:positionV>
                <wp:extent cx="635" cy="231775"/>
                <wp:effectExtent l="0" t="0" r="0" b="0"/>
                <wp:wrapNone/>
                <wp:docPr id="4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8" stroked="t" o:allowincell="f" style="position:absolute;margin-left:89.7pt;margin-top: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道路使用許可証を受取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週間を目安に受取りに行く）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5" name="直線矢印コネクタ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9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書の回答があれば建設課土木係に提出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190</wp:posOffset>
                </wp:positionH>
                <wp:positionV relativeFrom="paragraph">
                  <wp:posOffset>3175</wp:posOffset>
                </wp:positionV>
                <wp:extent cx="635" cy="231775"/>
                <wp:effectExtent l="0" t="0" r="0" b="0"/>
                <wp:wrapNone/>
                <wp:docPr id="6" name="直線矢印コネクタ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" stroked="t" o:allowincell="f" style="position:absolute;margin-left:89.7pt;margin-top: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道路使用許可証のコピーを企業団へ提出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7" name="直線矢印コネクタ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2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190</wp:posOffset>
                </wp:positionH>
                <wp:positionV relativeFrom="paragraph">
                  <wp:posOffset>228600</wp:posOffset>
                </wp:positionV>
                <wp:extent cx="635" cy="231775"/>
                <wp:effectExtent l="0" t="0" r="0" b="0"/>
                <wp:wrapNone/>
                <wp:docPr id="8" name="直線矢印コネクタ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3" stroked="t" o:allowincell="f" style="position:absolute;margin-left:89.7pt;margin-top:18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企業団より道路占用許可証のコピーを受取る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企業団より連絡あり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事施行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北名古屋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名古屋水道企業団提出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占用許可申請書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(1</w:t>
      </w:r>
      <w:r>
        <w:rPr>
          <w:rFonts w:ascii="ＭＳ 明朝;MS Mincho" w:hAnsi="ＭＳ 明朝;MS Mincho" w:cs="ＭＳ 明朝;MS Mincho"/>
        </w:rPr>
        <w:t>部は企業団控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使用許可申請書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部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9" name="直線矢印コネクタ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4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名古屋市西庁舎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Ｆ（施設管理課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占用許可申請書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部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道路使用許可申請書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部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10" name="直線矢印コネクタ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5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書、道路使用許可申請書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週間を目安に道路管理者から連絡あり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635</wp:posOffset>
                </wp:positionV>
                <wp:extent cx="635" cy="231775"/>
                <wp:effectExtent l="0" t="0" r="0" b="0"/>
                <wp:wrapNone/>
                <wp:docPr id="11" name="直線矢印コネクタ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6" stroked="t" o:allowincell="f" style="position:absolute;margin-left:89.7pt;margin-top:0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　　　　　　　　（当日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愛知県西枇杷島警察署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書、道路使用許可申請書を提出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3175</wp:posOffset>
                </wp:positionV>
                <wp:extent cx="635" cy="231775"/>
                <wp:effectExtent l="0" t="0" r="0" b="0"/>
                <wp:wrapNone/>
                <wp:docPr id="12" name="直線矢印コネクタ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7" stroked="t" o:allowincell="f" style="position:absolute;margin-left:89.7pt;margin-top: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道路使用許可証を受取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週間を目安に受取りに行く）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13" name="直線矢印コネクタ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8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書の回答があれば施設管理課に提出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9190</wp:posOffset>
                </wp:positionH>
                <wp:positionV relativeFrom="paragraph">
                  <wp:posOffset>3175</wp:posOffset>
                </wp:positionV>
                <wp:extent cx="635" cy="231775"/>
                <wp:effectExtent l="0" t="0" r="0" b="0"/>
                <wp:wrapNone/>
                <wp:docPr id="14" name="直線矢印コネクタ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9" stroked="t" o:allowincell="f" style="position:absolute;margin-left:89.7pt;margin-top: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道路使用許可証のコピーを企業団へ提出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9190</wp:posOffset>
                </wp:positionH>
                <wp:positionV relativeFrom="paragraph">
                  <wp:posOffset>-3175</wp:posOffset>
                </wp:positionV>
                <wp:extent cx="635" cy="231775"/>
                <wp:effectExtent l="0" t="0" r="0" b="0"/>
                <wp:wrapNone/>
                <wp:docPr id="15" name="直線矢印コネクタ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0" stroked="t" o:allowincell="f" style="position:absolute;margin-left:89.7pt;margin-top:-0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190</wp:posOffset>
                </wp:positionH>
                <wp:positionV relativeFrom="paragraph">
                  <wp:posOffset>228600</wp:posOffset>
                </wp:positionV>
                <wp:extent cx="635" cy="231775"/>
                <wp:effectExtent l="0" t="0" r="0" b="0"/>
                <wp:wrapNone/>
                <wp:docPr id="16" name="直線矢印コネクタ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1" stroked="t" o:allowincell="f" style="position:absolute;margin-left:89.7pt;margin-top:18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企業団より道路占用許可証のコピーを受取る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企業団より連絡あり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事施行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占用、使用の記入間違いの訂正は認められませ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20:00Z</dcterms:created>
  <dc:creator>北名古屋水道企業団 工務課</dc:creator>
  <dc:description/>
  <cp:keywords/>
  <dc:language>en-US</dc:language>
  <cp:lastModifiedBy/>
  <dcterms:modified xsi:type="dcterms:W3CDTF">2021-03-09T01:43:00Z</dcterms:modified>
  <cp:revision>6</cp:revision>
  <dc:subject/>
  <dc:title>提出要綱</dc:title>
</cp:coreProperties>
</file>