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第１０号様式（第１５条及び第１６条関係）</w:t>
      </w:r>
    </w:p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tbl>
      <w:tblPr>
        <w:tblW w:w="907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1"/>
        <w:gridCol w:w="1439"/>
        <w:gridCol w:w="1185"/>
        <w:gridCol w:w="283"/>
        <w:gridCol w:w="4509"/>
      </w:tblGrid>
      <w:tr>
        <w:trPr>
          <w:trHeight w:val="4804" w:hRule="atLeas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  <w:sz w:val="28"/>
                <w:szCs w:val="28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8"/>
                <w:szCs w:val="28"/>
              </w:rPr>
              <w:t>給水装置工事しゅん工届・検査願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righ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　　　　　　　　　　　　　　　　　　　　　令和　　年　　月　　日　　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first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北名古屋水道企業団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firstLine="44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企　　業　　長　　様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87630</wp:posOffset>
                      </wp:positionV>
                      <wp:extent cx="1571625" cy="750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760" cy="750600"/>
                                <a:chOff x="0" y="0"/>
                                <a:chExt cx="1571760" cy="75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2640" y="365760"/>
                                  <a:ext cx="6991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名称及び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代表者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3840"/>
                                  <a:ext cx="93924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指定給水装置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5760" w:hanging="57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2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工事事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spacing w:val="1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0"/>
                                  <a:ext cx="61596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6768" w:hanging="676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6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所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spacing w:val="-1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05pt;margin-top:6.9pt;width:123.75pt;height:59.1pt" coordorigin="3661,138" coordsize="2475,11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35;top:714;width:1100;height:605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61;top:333;width:1478;height:602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指定給水装置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5760" w:hanging="5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工事事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6;top:138;width:969;height:337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6768" w:hanging="67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6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所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1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-5715</wp:posOffset>
                      </wp:positionV>
                      <wp:extent cx="1571625" cy="382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760" cy="383040"/>
                                <a:chOff x="0" y="0"/>
                                <a:chExt cx="1571760" cy="38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2640" y="73800"/>
                                  <a:ext cx="69912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13248" w:hanging="1324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81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氏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924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指定給水装置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5760" w:hanging="57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2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主任技術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spacing w:val="1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85pt;margin-top:-0.45pt;width:123.75pt;height:30.15pt" coordorigin="3657,-9" coordsize="2475,603">
                      <v:shape id="shape_0" stroked="f" o:allowincell="t" style="position:absolute;left:5031;top:107;width:1100;height:401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13248" w:hanging="132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81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7;top:-9;width:1478;height:602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指定給水装置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5760" w:hanging="5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主任技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ゴシック;MS Gothic"/>
                <w:spacing w:val="6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  <w:szCs w:val="20"/>
              </w:rPr>
              <w:t>給水装置工事がしゅん工しましたので、検査をお願いします。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0"/>
                <w:szCs w:val="20"/>
              </w:rPr>
              <w:t>　なお、検査の結果不適合があったときは、私の責任において処理いたします</w:t>
            </w:r>
            <w:r>
              <w:rPr>
                <w:rFonts w:ascii="ＭＳ 明朝;MS Mincho" w:hAnsi="ＭＳ 明朝;MS Mincho" w:cs="ＭＳ ゴシック;MS Gothic" w:eastAsia="ＭＳ 明朝;MS Mincho"/>
              </w:rPr>
              <w:t>。</w:t>
            </w:r>
          </w:p>
        </w:tc>
      </w:tr>
      <w:tr>
        <w:trPr>
          <w:trHeight w:val="246" w:hRule="atLeast"/>
        </w:trPr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工　　事　　番　　号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5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工　　事　　種　　別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新　設　　　改　造　　　修　繕　　　撤　去</w:t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2"/>
                <w:szCs w:val="22"/>
              </w:rPr>
              <w:t>工　　事　　場　　所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番地　　</w:t>
            </w:r>
          </w:p>
        </w:tc>
      </w:tr>
      <w:tr>
        <w:trPr>
          <w:trHeight w:val="492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2"/>
                <w:szCs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6012180</wp:posOffset>
                      </wp:positionV>
                      <wp:extent cx="898525" cy="564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5520" w:hanging="5520"/>
                                    <w:jc w:val="left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2"/>
                                      <w:szCs w:val="22"/>
                                    </w:rPr>
                                    <w:t>給水装置工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5520" w:hanging="5520"/>
                                    <w:jc w:val="left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2"/>
                                      <w:szCs w:val="22"/>
                                    </w:rPr>
                                    <w:t>申込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5pt;height:44.45pt;mso-wrap-distance-left:9.05pt;mso-wrap-distance-right:9.05pt;mso-wrap-distance-top:0pt;mso-wrap-distance-bottom:0pt;margin-top:473.4pt;mso-position-vertical-relative:text;margin-left:11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520" w:hanging="5520"/>
                              <w:jc w:val="left"/>
                              <w:rPr>
                                <w:rFonts w:ascii="ＭＳ 明朝;MS Mincho" w:hAnsi="ＭＳ 明朝;MS Mincho" w:eastAsia="ＭＳ 明朝;MS Mincho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2"/>
                                <w:szCs w:val="22"/>
                              </w:rPr>
                              <w:t>給水装置工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520" w:hanging="5520"/>
                              <w:jc w:val="left"/>
                              <w:rPr>
                                <w:rFonts w:ascii="ＭＳ 明朝;MS Mincho" w:hAnsi="ＭＳ 明朝;MS Mincho" w:eastAsia="ＭＳ 明朝;MS Mincho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2"/>
                                <w:szCs w:val="22"/>
                              </w:rPr>
                              <w:t>申込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6012180</wp:posOffset>
                      </wp:positionV>
                      <wp:extent cx="898525" cy="564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5520" w:hanging="5520"/>
                                    <w:jc w:val="left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2"/>
                                      <w:szCs w:val="22"/>
                                    </w:rPr>
                                    <w:t>給水装置工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5520" w:hanging="5520"/>
                                    <w:jc w:val="left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2"/>
                                      <w:szCs w:val="22"/>
                                    </w:rPr>
                                    <w:t>申込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5pt;height:44.45pt;mso-wrap-distance-left:9.05pt;mso-wrap-distance-right:9.05pt;mso-wrap-distance-top:0pt;mso-wrap-distance-bottom:0pt;margin-top:473.4pt;mso-position-vertical-relative:text;margin-left:11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520" w:hanging="5520"/>
                              <w:jc w:val="left"/>
                              <w:rPr>
                                <w:rFonts w:ascii="ＭＳ 明朝;MS Mincho" w:hAnsi="ＭＳ 明朝;MS Mincho" w:eastAsia="ＭＳ 明朝;MS Mincho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2"/>
                                <w:szCs w:val="22"/>
                              </w:rPr>
                              <w:t>給水装置工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520" w:hanging="5520"/>
                              <w:jc w:val="left"/>
                              <w:rPr>
                                <w:rFonts w:ascii="ＭＳ 明朝;MS Mincho" w:hAnsi="ＭＳ 明朝;MS Mincho" w:eastAsia="ＭＳ 明朝;MS Mincho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2"/>
                                <w:szCs w:val="22"/>
                              </w:rPr>
                              <w:t>申込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7310</wp:posOffset>
                      </wp:positionV>
                      <wp:extent cx="1002665" cy="487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5040" w:hanging="504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給水装置工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4080" w:hanging="408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ゴシック;MS Gothic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5040" w:hanging="504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申込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5pt;height:38.4pt;mso-wrap-distance-left:9.05pt;mso-wrap-distance-right:9.05pt;mso-wrap-distance-top:0pt;mso-wrap-distance-bottom:0pt;margin-top:5.3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040" w:hanging="504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給水装置工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4080" w:hanging="408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ゴシック;MS Gothic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040" w:hanging="504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申込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left="220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住　所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氏　名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pacing w:val="15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令和　　　年　　　月　　　日　　</w:t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pacing w:val="63"/>
                <w:sz w:val="22"/>
                <w:szCs w:val="22"/>
              </w:rPr>
              <w:t>しゅん工年月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pacing w:val="2"/>
                <w:sz w:val="22"/>
                <w:szCs w:val="22"/>
              </w:rPr>
              <w:t>日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令和　　　年　　　月　　　日　　</w:t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sz w:val="22"/>
                <w:szCs w:val="22"/>
              </w:rPr>
              <w:t>検査結果の詳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2"/>
                <w:szCs w:val="22"/>
              </w:rPr>
              <w:t>細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別添検査報告書のとおり</w:t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pacing w:val="5"/>
                <w:sz w:val="22"/>
                <w:szCs w:val="22"/>
              </w:rPr>
              <w:t>主任技術者検査年月日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令和　　　年　　　月　　　日　　</w:t>
            </w:r>
          </w:p>
        </w:tc>
      </w:tr>
      <w:tr>
        <w:trPr>
          <w:trHeight w:val="492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主任技術者検査</w:t>
            </w: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立会予定日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令和　　　年　　　月　　　日　　</w:t>
            </w:r>
          </w:p>
        </w:tc>
      </w:tr>
    </w:tbl>
    <w:p>
      <w:pPr>
        <w:pStyle w:val="Normal"/>
        <w:spacing w:lineRule="exact" w:line="246"/>
        <w:ind w:firstLine="170"/>
        <w:rPr>
          <w:rFonts w:ascii="ＭＳ 明朝;MS Mincho" w:hAnsi="ＭＳ 明朝;MS Mincho" w:eastAsia="ＭＳ 明朝;MS Mincho" w:cs="ＭＳ 明朝;MS Mincho"/>
          <w:spacing w:val="6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6"/>
          <w:sz w:val="16"/>
          <w:szCs w:val="16"/>
        </w:rPr>
        <w:t>以下の欄は記入しない。</w:t>
      </w:r>
    </w:p>
    <w:tbl>
      <w:tblPr>
        <w:tblW w:w="907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00"/>
        <w:gridCol w:w="5977"/>
      </w:tblGrid>
      <w:tr>
        <w:trPr>
          <w:trHeight w:val="4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38"/>
                <w:sz w:val="22"/>
                <w:szCs w:val="22"/>
              </w:rPr>
              <w:t>企業団検査年月</w:t>
            </w:r>
            <w:r>
              <w:rPr>
                <w:rFonts w:ascii="ＭＳ 明朝;MS Mincho" w:hAnsi="ＭＳ 明朝;MS Mincho" w:cs="ＭＳ ゴシック;MS Gothic" w:eastAsia="ＭＳ 明朝;MS Mincho"/>
                <w:spacing w:val="4"/>
                <w:sz w:val="22"/>
                <w:szCs w:val="22"/>
              </w:rPr>
              <w:t>日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令和　　　年　　　月　　　日　　</w:t>
            </w:r>
          </w:p>
        </w:tc>
      </w:tr>
      <w:tr>
        <w:trPr>
          <w:trHeight w:val="4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2"/>
                <w:szCs w:val="22"/>
              </w:rPr>
              <w:t>企業団検査員職氏</w:t>
            </w: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名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pacing w:val="20"/>
                <w:sz w:val="22"/>
                <w:szCs w:val="22"/>
              </w:rPr>
              <w:t>検査結果の総合評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2"/>
                <w:szCs w:val="22"/>
              </w:rPr>
              <w:t>価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</w:r>
    </w:p>
    <w:tbl>
      <w:tblPr>
        <w:tblW w:w="9091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6"/>
        <w:gridCol w:w="3653"/>
        <w:gridCol w:w="127"/>
        <w:gridCol w:w="883"/>
        <w:gridCol w:w="885"/>
        <w:gridCol w:w="886"/>
        <w:gridCol w:w="885"/>
        <w:gridCol w:w="886"/>
      </w:tblGrid>
      <w:tr>
        <w:trPr>
          <w:trHeight w:val="246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決　　　裁　　　欄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検査入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受付入力</w:t>
            </w:r>
          </w:p>
        </w:tc>
      </w:tr>
      <w:tr>
        <w:trPr>
          <w:trHeight w:val="9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6"/>
        <w:rPr>
          <w:rFonts w:ascii="ＭＳ ゴシック;MS Gothic" w:hAnsi="ＭＳ ゴシック;MS Gothic"/>
          <w:spacing w:val="6"/>
        </w:rPr>
      </w:pPr>
      <w:r>
        <w:rPr>
          <w:rFonts w:ascii="ＭＳ ゴシック;MS Gothic" w:hAnsi="ＭＳ ゴシック;MS Gothic"/>
          <w:spacing w:val="6"/>
        </w:rPr>
      </w:r>
    </w:p>
    <w:sectPr>
      <w:type w:val="nextPage"/>
      <w:pgSz w:w="11906" w:h="16838"/>
      <w:pgMar w:left="1701" w:right="1701" w:gutter="0" w:header="0" w:top="1418" w:footer="0" w:bottom="1134"/>
      <w:pgNumType w:start="1"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Times New Roman"/>
      <w:color w:val="000000"/>
      <w:kern w:val="0"/>
    </w:rPr>
  </w:style>
  <w:style w:type="character" w:styleId="Style16">
    <w:name w:val="フッター (文字)"/>
    <w:qFormat/>
    <w:rPr>
      <w:rFonts w:eastAsia="ＭＳ ゴシック;MS Gothic" w:cs="Times New Roman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39:00Z</dcterms:created>
  <dc:creator>北名古屋水道企業団 工務課</dc:creator>
  <dc:description/>
  <cp:keywords/>
  <dc:language>en-US</dc:language>
  <cp:lastModifiedBy/>
  <cp:lastPrinted>2016-08-10T08:42:00Z</cp:lastPrinted>
  <dcterms:modified xsi:type="dcterms:W3CDTF">2019-04-27T01:36:00Z</dcterms:modified>
  <cp:revision>4</cp:revision>
  <dc:subject/>
  <dc:title>給水装置工事しゅん工届・検査願</dc:title>
</cp:coreProperties>
</file>